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сновные преимущества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невмопривод : - нет трущихся и вращающихся частей (выше надежность);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- ИВЛ более физиологична для пациен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строение органов управления по принципу: «один орган – одна функция» (практически исключает возможность ошибки даже неподготовленного для работы на данной машине операто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емецкий ротаметрический блок: -пневматическая тревога о давлении кислорода меньше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допустимого уровня;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-двойные ротаметры для О2 и </w:t>
      </w:r>
      <w:r>
        <w:rPr>
          <w:sz w:val="24"/>
          <w:lang w:val="en-US"/>
        </w:rPr>
        <w:t>N</w:t>
      </w:r>
      <w:r>
        <w:rPr>
          <w:sz w:val="24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,  первые ротаметры от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(0,1 и 0,2)л/мин соответственно, до 1л/мин (что важно при 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ежиме</w:t>
      </w:r>
      <w:r>
        <w:rPr>
          <w:sz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«low flow»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«mini flow»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Адсорбер АМС (турецкое подразделение </w:t>
      </w:r>
      <w:r>
        <w:rPr>
          <w:sz w:val="24"/>
          <w:lang w:val="en-US"/>
        </w:rPr>
        <w:t>GE</w:t>
      </w:r>
      <w:r>
        <w:rPr>
          <w:sz w:val="24"/>
        </w:rPr>
        <w:t xml:space="preserve">): наличие байпаса и переключателя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«механическая – ручная ИВЛ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зможность установки двух рабочих испарителей (импортных) с блокировкой возможности одновременного их использова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змерение СО2 в прямом потоке (исключает возможность загрязнения аппарата ИВЛ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поминание последних параметров вентиляции (сокращает время  настройку режима работы аппарата ИВЛ, особенно важно при неисправном (отсутствии) встроенном аккумуляторе и «мигании» электричест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зможность штатной работы без аккумуляторной батареи (не рекомендуется), датчиков О2, СО2, потока  при этом  их отсутствие отражается на дисплее, а звуковая тревога заглушается (позволяет использовать оборудование даже при временном отсутствии датчиков и АБ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Блокировка одновременной подачи воздуха и закиси азота для дыхания, что возможно при «подсосе» воздуха машины с электроприводом, при</w:t>
      </w:r>
      <w:r>
        <w:rPr>
          <w:sz w:val="24"/>
        </w:rPr>
        <w:t xml:space="preserve"> </w:t>
      </w:r>
      <w:r>
        <w:rPr>
          <w:sz w:val="24"/>
          <w:szCs w:val="24"/>
        </w:rPr>
        <w:t>этом обеспечивается гарантированный состав газовой смес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Автоматическое переключение на резервную линию (баллон) питания кислородом повышает безопасность анестезиологического пособ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Использование жестко запрограммированного контроллера исключает возможность сбоя работы программ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 xml:space="preserve">Модульный принцип построения дает возможность использовать любые дополнительные мониторы, как газовые, так и ЭКГ. Кроме этого возможно приобретение отдельно АИН «АЭРО-5» и  Аппарата приставки ИВЛ «ВенА-100» с мониторингом СО2, О2, минутного объема выдоха и без него (отдельно по каждому параметру), при этом последующее наращивание функций возможно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то позволяет: -использовать АИН «АЭРО-5» как самостоятельно, так и с вентилятором «ВенА-100»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использовать вентилятор «ВенА-100» практически с любым аппаратом ингаляционного наркоза (модернизация имеющихся АИН, не оборудованных или с вышедшими из строя аппаратами  ИВЛ)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снизить закупочную стоимость вентилятора «ВенА-100» с последующим наращиванием функций мониторинга по выбору заказчик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4. Простота конструкции, модульный принцип построения, возможность работы без датчиков позволяет более гибко и интенсивно использовать машину как при ремонте, так и при отсутствии расходных материалов (датчики, АБ) в течение всего жизненного цикла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шина адекватно работает от 50 мл и со взрослым мехом (если нужно в экстренном случае), но для более адекватной вентиляции (уменьшения комплайнса) при использовании в педиатрической практике лучше приобрести дополнительный педиатрический мех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Аналог аппарата «ВенА-100» - аппарат ИВЛ серии  7800 и 7100 фирмы </w:t>
      </w:r>
      <w:r>
        <w:rPr>
          <w:sz w:val="24"/>
          <w:szCs w:val="24"/>
          <w:lang w:val="en-US"/>
        </w:rPr>
        <w:t>GE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Машина безотказно работает с июля 2007 г в СПб Педиатрической академии на кафедре анестезиологии у проф. Ульриха Глеба Эдуардовича тел. 8-921-740-06-20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Общая наработка машины с 20 сентября 2007 г. по 10 сентября 2008 г. Составляет 1112 часов, проведено 425 анестезий продолжительностью от 0,5 до 9,5 час. и одна операция длительностью 12,5 час. Возраст пациентов от1 года 5 мес. до 17 лет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49:00Z</dcterms:created>
  <dc:creator>Esv</dc:creator>
  <dc:description/>
  <cp:keywords/>
  <dc:language>en-US</dc:language>
  <cp:lastModifiedBy>Noname</cp:lastModifiedBy>
  <cp:lastPrinted>2008-04-30T10:51:00Z</cp:lastPrinted>
  <dcterms:modified xsi:type="dcterms:W3CDTF">2009-12-15T16:49:00Z</dcterms:modified>
  <cp:revision>3</cp:revision>
  <dc:subject/>
  <dc:title>Поставщик: ООО «СИТИ» </dc:title>
</cp:coreProperties>
</file>