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Технические параметры (можно использовать как требования для тендер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требо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ункции или величина параметра по Т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зно-дыхательный контур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версив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астично-реверсивный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low flow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mini flo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вентиля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удительная вентиляция по объем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учная вениля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мостоятельное дых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газ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слор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ись азо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ду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рабочих газ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350-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0) к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газ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слород (два ротаметра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,1-1)л/мин и (1-10)л/мин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ись азота (два ротаметра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2-1)л/мин и (1-12)л/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дух (один ротаметр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2-15)л/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Экстренная подача кислор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 75 л/мин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ители анестетиков (по заказу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торот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офлюр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вофлюр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нфлюр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дновременно устанавливаемых рабочих испарителей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лапана переключения режимов вентиляции «ручная-ИВЛ»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реключателя «Байпас», исключающего емкости адсорбера из дыхательного контур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безопасно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локировка подачи закиси азота при прекращении подачи кисло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предохранительных клапанов на входе питающих газ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атическое поддержание (25-30)% кислорода в газовой смес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вуковая сигнализация при падении давления кислорода  ниже допустимого уровн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атическое переключение на резервную линию питания при падении давления кислорода в основной ниже допустимого преде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предохранительного клапана на выходе свежей газовой смес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гулирование давления разгерметизации дыхательного контура в пределах (0-50) см Н2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блокировки одновременного включения двух испар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блокировки одновременной подачи закиси азота и воздуха в дыхательный конту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аличие манометров, показывающих давление питающих газ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ппарата ИВ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еский с электронным управл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газы аппарата ИВ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слор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ду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от встроенного аккумулят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 20 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итание аппарата ИВЛ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0В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15%, 50 Гц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2В от встроенной аккумуляторной батаре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 работы на высо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2 000 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вентиля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инутный 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до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дых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дох : выд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задаваемое давление в линии вдох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 – 65) л/мин (взр. Ме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7 – 30) л/мин (дет.ме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 - 1500) м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-99) 1/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1 – 1: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– 65)см Н2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отока на вдох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– 80) л/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«Вздо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% от установленного объема вдоха каждый 60-й вдо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«Ручной вдо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от установленного объема вдоха, дополнительный вдох по команде оператор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ираторная пау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 длительности вдо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безопасности в базовой комплек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тревоги низкого давления в дыхательном конту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тревоги высокого давления в дыхательном конту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тревоги низкого давления питающего газ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тревоги низкого напряжения или отсутствия напряжения электросе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тревоги низкого напряжения встроенного аккумулятор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боты без встроенного аккумулятора при наличии внешнего электроп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инания последних установленных параметров вентиляции при отключении электроп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 дыхательном контур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-</w:t>
            </w: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</w:rPr>
              <w:t>) см Н2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ный объем выдох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- 80)л/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ение содержани кислорода на вдох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-100)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ение содержания двуокиси углерода на выдохе. Измерение в прямом потоке (без трубки отбора проб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 -10)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безопасности при наличии мониторин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тревоги при низком содержании кислорода во вдыхаемой газовой смес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тревоги при высоком содержании двуокиси углерода в выдыхаемой газовой смес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тревоги «АПНОЭ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боты без датчиков кислорода, минутного объема выдоха и двуокиси углер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с индикацией отсутствия или неисправности датчи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-наладочны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 рабочем ме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ная служ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8:57:00Z</dcterms:created>
  <dc:creator>Esv</dc:creator>
  <dc:description/>
  <cp:keywords/>
  <dc:language>en-US</dc:language>
  <cp:lastModifiedBy>User</cp:lastModifiedBy>
  <cp:lastPrinted>2008-05-23T11:53:00Z</cp:lastPrinted>
  <dcterms:modified xsi:type="dcterms:W3CDTF">2009-07-09T10:57:00Z</dcterms:modified>
  <cp:revision>15</cp:revision>
  <dc:subject/>
  <dc:title>Поставщик: ООО «СИТИ» </dc:title>
</cp:coreProperties>
</file>